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846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273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881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212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794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168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681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069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171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98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860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915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265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81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746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389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309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