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754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95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98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20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3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918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1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69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83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23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00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39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0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151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4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