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07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12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46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600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26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52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20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5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6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1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1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97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