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264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4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49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16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32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12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750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537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28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2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71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4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866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813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601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046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082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