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7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5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337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214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30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55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06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196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96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805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56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61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62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524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3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