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6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77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06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11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45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63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336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813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44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1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1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0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70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