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52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401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48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04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347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60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6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675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90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439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02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77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656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949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156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479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198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