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3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51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084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436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4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48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34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58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2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359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526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50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20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929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2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