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36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86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50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41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271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69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14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184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05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095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5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9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149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