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900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575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916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450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471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696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96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378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54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730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553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415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765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733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845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565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292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