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705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259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789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806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485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524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689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079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995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189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425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172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414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735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88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