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62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928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8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89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562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4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01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00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165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9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3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19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