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6972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7107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2522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274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6829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3231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7459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422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8824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3832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535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715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4807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424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4040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706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0877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