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687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269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87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33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16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711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72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5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723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3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70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298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22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398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48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