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28336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80434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23729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55921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22086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34990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50072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86753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62451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34003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23713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69857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86611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51518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91869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17914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96732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