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18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87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46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8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25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80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81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40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500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21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86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06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50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32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