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24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0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103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154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78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228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716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43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874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18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106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7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18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