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3036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5328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840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8409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38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0364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5396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1913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5916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5264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186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904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7165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0905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4677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9180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3217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