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410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124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2024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226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449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7695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36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650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798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639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41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2477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56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820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600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