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3846730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63137651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87782656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44486349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33005540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31876304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38369232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54878168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73771632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66592045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120943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6955513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35866212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