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5055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4266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5465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4767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761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2947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9947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1690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491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5126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565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824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3928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3801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383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2299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5715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