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1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189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70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411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20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935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89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04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51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91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61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86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6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96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52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