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888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545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379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15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174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26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35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606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45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817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692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495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628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