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11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582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55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0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801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33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885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123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72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711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0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779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51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3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218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571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477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