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00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973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690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175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861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901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914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208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67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88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029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297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256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01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49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