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432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815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404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50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25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56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75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364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171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86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39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137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16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