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540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8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356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7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24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001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902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272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99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811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399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521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80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338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516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026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1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