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03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129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56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549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269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999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73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643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936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840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727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82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015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983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985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