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37654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51772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05844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91548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76649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9737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10096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18164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91920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09416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65568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9244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5581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