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067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99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780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1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89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05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621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20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57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737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299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547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188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401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74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452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04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