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64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58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22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884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616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134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39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238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74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633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469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216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864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689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69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