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00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10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6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59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08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53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40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9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87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227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2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2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758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