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91904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20951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69392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67949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2207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2180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87989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24006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681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06851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31715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322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29585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07042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14223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70580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71544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