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41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675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982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75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54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6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82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25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0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824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83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07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0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31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33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