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30485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467072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902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183423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1707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017974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1654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29016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93257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74044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2719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0968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8166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