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7418075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9711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04010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2260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2951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1302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2957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890260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84822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96338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0352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2346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48132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44524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63471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1359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64824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