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2050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81540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94924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92873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9957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1883170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413285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5888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5610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10065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996613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77385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28855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19117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23297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