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47932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22803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6796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711463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6044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53192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52125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66449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83667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41526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3300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42712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925196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