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46276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631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61005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09486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14011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85952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076589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12618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04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72121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9872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1257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7136126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84197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27708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0524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72720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