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23214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926547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9753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61945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35264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9720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12051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1635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8235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67894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8469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0916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938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77836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54740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