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832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567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346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014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90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890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9090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806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0978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47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040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65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9821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