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276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338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38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99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535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405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883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62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79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669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296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628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060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44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269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29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