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2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542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1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26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55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143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7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40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79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48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5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39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91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07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