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795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123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663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072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464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4771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640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614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68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42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260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738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773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