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815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38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24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488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17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47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79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0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065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8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481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71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45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50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91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