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774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1578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162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3098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012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0446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680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3687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545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4080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6540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148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9219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807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344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