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075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34680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5097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74163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7906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64182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9960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83397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6911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865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1806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343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627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