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73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2629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5730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716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02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355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94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0804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2093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6549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338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496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411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8041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475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543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809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