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09051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726060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428274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600031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401174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706207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144983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844058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251267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069657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010680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761851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442466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722211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586864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