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120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011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677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18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968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42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633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172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457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0866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673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754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220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